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牛乳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菌落总数控制技术规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出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盖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lm</cp:lastModifiedBy>
  <dcterms:modified xsi:type="dcterms:W3CDTF">2025-07-09T08:59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ZkMGNjZDZjMmViODczYWEzNmQ2ZGQxNjc5NDRjYzAiLCJ1c2VySWQiOiI0NDcxMzQ3NDgifQ==</vt:lpwstr>
  </property>
  <property fmtid="{D5CDD505-2E9C-101B-9397-08002B2CF9AE}" pid="5" name="commondata">
    <vt:lpwstr>commondata</vt:lpwstr>
  </property>
</Properties>
</file>