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水牛乳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质量分级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盖章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杨桃</cp:lastModifiedBy>
  <dcterms:modified xsi:type="dcterms:W3CDTF">2025-07-07T09:50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A5MTY2OWEwNzhmNWQ3NjM5YTMwM2M2MjllMjJiNDIiLCJ1c2VySWQiOiIzMjg4OTMzMzEifQ==</vt:lpwstr>
  </property>
  <property fmtid="{D5CDD505-2E9C-101B-9397-08002B2CF9AE}" pid="5" name="commondata">
    <vt:lpwstr>commondata</vt:lpwstr>
  </property>
</Properties>
</file>