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海洋牧场生物承载力评估技术规范》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.</cp:lastModifiedBy>
  <dcterms:modified xsi:type="dcterms:W3CDTF">2024-07-17T09:56:37Z</dcterms:modified>
  <cp:revision>11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