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农业科普视频作品创作工作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5-08-29T07:4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