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薄型子宫内膜患者针刺联合脐灸技术操作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06-30T00:2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