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多囊卵巢综合征导致不孕症患者穴位埋线联合雷火灸技术操作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XIEX</cp:lastModifiedBy>
  <dcterms:modified xsi:type="dcterms:W3CDTF">2025-06-26T08:19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U0OWNhMGUyYzc2MTI5ZWY2NzM4MTVkMDAwODg0YzMiLCJ1c2VySWQiOiI2ODM5ODUzMDMifQ=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