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耐酸水稻品种类型划分方法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9-02T03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