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团体标准《肾移植术后肢体感觉异常中药烫熨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Arial Unicode MS"/>
          <w:sz w:val="32"/>
          <w:szCs w:val="32"/>
        </w:rPr>
      </w:pPr>
      <w:r>
        <w:rPr>
          <w:rFonts w:eastAsia="黑体" w:cs="方正小标宋简体;Arial Unicode MS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5-10-01T04:5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ZjUwYjRjNDYxNGIzZTYyN2FjOGViYTVlYzI3MTBmM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