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浦北黑猪品种鉴定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5-11-02T09:06:29Z</dcterms:modified>
  <cp:revision>2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U0OWNhMGUyYzc2MTI5ZWY2NzM4MTVkMDAwODg0YzMiLCJ1c2VySWQiOiIxOTA2MDI2MDgifQ==</vt:lpwstr>
  </property>
</Properties>
</file>