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急性胰腺炎中西医病机融通救治技术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11-03T00:4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