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山苍子组培苗生产技术规程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5-11-24T09:5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