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团体标准《腹水浓缩回输治疗护理技术操作规范》征求意见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填表人：                   </w:t>
      </w:r>
      <w:r>
        <w:rPr/>
        <w:t xml:space="preserve">联系电话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5-11-26T02:16:00Z</dcterms:modified>
  <cp:revision>20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