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浦北陈皮产品包装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XIEX</cp:lastModifiedBy>
  <dcterms:modified xsi:type="dcterms:W3CDTF">2025-11-30T08:01:19Z</dcterms:modified>
  <cp:revision>26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WM5ZTM1Mjk5NDFlZGFmYzJhNTRiNWE2ZWVkYTQ3MDIiLCJ1c2VySWQiOiI2ODM5ODUzMDMifQ==</vt:lpwstr>
  </property>
</Properties>
</file>