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赤红壤蔗田钙镁肥降酸技术规程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5-11-30T03:1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