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桉树人工林薇甘菊防治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7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Windows 用户</cp:lastModifiedBy>
  <dcterms:modified xsi:type="dcterms:W3CDTF">2026-01-05T08:37:00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50FD5904F42CAA957C746289D9E1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jkwYzc4NjQyZWE3ZGEyNzk1NTExMDEzNTljYTAyYzIiLCJ1c2VySWQiOiIxMjIyMzA1NDgxIn0=</vt:lpwstr>
  </property>
  <property fmtid="{D5CDD505-2E9C-101B-9397-08002B2CF9AE}" pid="5" name="commondata">
    <vt:lpwstr>commondata</vt:lpwstr>
  </property>
</Properties>
</file>