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0"/>
          <w:szCs w:val="40"/>
        </w:rPr>
      </w:pP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团体标准《</w:t>
      </w:r>
      <w:r>
        <w:rPr>
          <w:rFonts w:ascii="方正小标宋简体;方正舒体" w:hAnsi="方正小标宋简体;方正舒体" w:eastAsia="方正小标宋简体;方正舒体"/>
          <w:sz w:val="40"/>
          <w:szCs w:val="40"/>
          <w:lang w:val="en-US" w:eastAsia="zh-CN"/>
        </w:rPr>
        <w:t>菠萝蜜防寒栽培</w:t>
      </w: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技术规程》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0"/>
          <w:szCs w:val="40"/>
        </w:rPr>
      </w:pP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征求意见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填表人：                   联系电话：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嘉佳</cp:lastModifiedBy>
  <dcterms:modified xsi:type="dcterms:W3CDTF">2026-02-06T02:47:44Z</dcterms:modified>
  <cp:revision>2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NTZiZTdhMmMzMzE2OTRiMzBhZTQ3ODc2NGJhMzI2ZWYiLCJ1c2VySWQiOiIxMDczMTk1MDM2In0=</vt:lpwstr>
  </property>
</Properties>
</file>