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脑电图评估神经重症患者脑功能技术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12-11T0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