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东兴对虾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专家姓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en-US" w:eastAsia="zh-CN"/>
        </w:rPr>
        <w:t>单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4-12-16T15:18:03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