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</w:rPr>
        <w:t>团体标准《血液透析自体动静脉内瘘维护技术规范》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</w:rPr>
        <w:t>征求意见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填表人：                   联系电话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04"/>
        <w:gridCol w:w="2460"/>
        <w:gridCol w:w="1702"/>
        <w:gridCol w:w="203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b/>
                <w:b/>
                <w:sz w:val="28"/>
                <w:szCs w:val="21"/>
              </w:rPr>
            </w:pPr>
            <w:r>
              <w:rPr>
                <w:rFonts w:eastAsia="仿宋_GB2312" w:cs="宋体" w:ascii="宋体" w:hAnsi="宋体"/>
                <w:b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dc:language>en-US</dc:language>
  <cp:lastModifiedBy>Mars Ssu</cp:lastModifiedBy>
  <dcterms:modified xsi:type="dcterms:W3CDTF">2024-12-31T08:30:14Z</dcterms:modified>
  <cp:revision>18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jgzMmUxODJlZjUyY2U5YTRjZDBkNzE4NjM5MjM2NGQiLCJ1c2VySWQiOiI2MTAzMDgxNzEifQ==</vt:lpwstr>
  </property>
</Properties>
</file>