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桂春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60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品种黑豆栽培技术规程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12-26T08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