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儿童青少年心理援助热线服务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12-30T12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