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儿童青少年非自杀性自伤风险评估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12-31T07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