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壮医经筋疗法治疗单纯性肥胖技术操作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5-10-20T07:42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D803FB42A463FBFB2773484DD741C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g2YTk3YWJlMzJiOWE4NmU5OTkxNmM1MjU1OThkOTQiLCJ1c2VySWQiOiIzMjAyMTY5NjkifQ==</vt:lpwstr>
  </property>
  <property fmtid="{D5CDD505-2E9C-101B-9397-08002B2CF9AE}" pid="5" name="commondata">
    <vt:lpwstr>commondata</vt:lpwstr>
  </property>
</Properties>
</file>