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医疗护理员传染病职业防护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培训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10-21T08:39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