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胆石症术后康复及预防结石复发中医药干预技术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10-27T08:44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U0OWNhMGUyYzc2MTI5ZWY2NzM4MTVkMDAwODg0YzMiLCJ1c2VySWQiOiIxOTA2MDI2MDg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