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西林句町咖啡种植管理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11-06T12:45:10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EyNzZmZTUxYTFhYTQ0ZTQ3NjFiYzg5YTQ0YTU4YTgiLCJ1c2VySWQiOiI2Mzk4NzAxMjYifQ==</vt:lpwstr>
  </property>
  <property fmtid="{D5CDD505-2E9C-101B-9397-08002B2CF9AE}" pid="5" name="commondata">
    <vt:lpwstr>commondata</vt:lpwstr>
  </property>
</Properties>
</file>