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住院精神障碍患者分级护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11-17T06:50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