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畜禽粪污与蔗叶协同资源化利用技术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11-30T03:2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