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大豆耐荫性鉴定评价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2-22T08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