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有限冷热交替膀胱冲洗技术操作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5-12-22T09:31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