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猪轮状病毒防控技术规范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orient="landscape"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2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③④⑤⑦⑩</cp:lastModifiedBy>
  <dcterms:modified xsi:type="dcterms:W3CDTF">2025-12-11T09:13:26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U5OWU4MjMwMjVlMTNlMjQ3NTVhMjQxYTZmNjEzYmEiLCJ1c2VySWQiOiI0ODMwNzIyMjgifQ==</vt:lpwstr>
  </property>
  <property fmtid="{D5CDD505-2E9C-101B-9397-08002B2CF9AE}" pid="5" name="commondata">
    <vt:lpwstr>commondata</vt:lpwstr>
  </property>
</Properties>
</file>