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团体标准《前列腺炎壮药熏洗疗法诊疗规范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征求意见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填表人：                   </w:t>
      </w:r>
      <w:r>
        <w:rPr/>
        <w:t xml:space="preserve">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12-30T08:20:00Z</dcterms:modified>
  <cp:revision>1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