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无痛化导尿技术操作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6-01-27T03:17:3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5186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