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壮医三部四针法治疗年闹诺（不寐）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6-02-27T06:55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